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Załącznik Nr  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do Uchwały …/2011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Rady Gminy Raków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z dnia    lutego  2011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dania inwestycyjne roczne w 2011r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w złotych</w:t>
      </w:r>
    </w:p>
    <w:tbl>
      <w:tblPr>
        <w:tblW w:w="13469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74"/>
        <w:gridCol w:w="847"/>
        <w:gridCol w:w="2640"/>
        <w:gridCol w:w="1300"/>
        <w:gridCol w:w="1440"/>
        <w:gridCol w:w="900"/>
        <w:gridCol w:w="1260"/>
        <w:gridCol w:w="1260"/>
        <w:gridCol w:w="1260"/>
        <w:gridCol w:w="1440"/>
      </w:tblGrid>
      <w:tr>
        <w:trPr>
          <w:trHeight w:val="32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iał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zadani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westycyjnego 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owane wydatk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org. Realizująca zadanie lub koordynująca program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budżetowy 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6+7+8+9+10)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ym źródła finansowani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hody własne js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edyty i poży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tacje i środki pochodzące z innych źr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ki wymienione w art. 5 ust. 1 pkt 2 i 3 u.f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edyty i pożyczki zaciągnięte na realizację zadania pod refundację wydatków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14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bezpieczeństwa ruchu na drodze gminnej w ramach zadania Przebudowa drogi gminnej w miejscowości Rembów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świętokrzyskie Budowa Systemu Informacji Przestrzennej Województwa Świetokrzyskieg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9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83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08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 piłkarskich w msc. Chańcza, Ociesęki, Szumsk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0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</w:tc>
      </w:tr>
      <w:tr>
        <w:trPr>
          <w:trHeight w:val="777" w:hRule="atLeast"/>
        </w:trPr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50.9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.88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.08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59:00Z</dcterms:created>
  <dc:creator>Ania</dc:creator>
  <dc:description/>
  <cp:keywords/>
  <dc:language>en-US</dc:language>
  <cp:lastModifiedBy>Ania</cp:lastModifiedBy>
  <cp:lastPrinted>2011-02-09T12:20:00Z</cp:lastPrinted>
  <dcterms:modified xsi:type="dcterms:W3CDTF">2011-02-11T09:42:00Z</dcterms:modified>
  <cp:revision>70</cp:revision>
  <dc:subject/>
  <dc:title/>
</cp:coreProperties>
</file>